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2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07-2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 people of Melita called “barbarians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y treat the shipwrecked victim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vent caused great excitement among these peop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of the two views they expressed about Paul was tru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lesson can one learn from th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iracle did Paul perform that caused so many to come to him to be heal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our book’s author suggest about possible dates for Luke’s writing of Act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we conclude that the book was finished before Paul’s first trial before Nero in A.D. 62/63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next three stops after spending the three months on Malta?  How many mile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reatly encouraged Paul as he traveled overland to Rom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ndicates lenient treatment of Paul by the governmen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How did Paul explain to the Jews his being in Rom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ason did they give for wanting to hear him further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Paul talk to them about when they came to his lodging place?  (28:23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quoted from ______________ to describe why the Jews had rejected the truth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news did he give them in 28:28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During the next two years what did Paul preach to those who came to him?  (28:30,31)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44:00Z</dcterms:created>
  <dc:creator>Don Vines</dc:creator>
  <dc:description/>
  <dc:language>en-US</dc:language>
  <cp:lastModifiedBy>Frank D Vines</cp:lastModifiedBy>
  <cp:lastPrinted>2007-01-22T16:42:00Z</cp:lastPrinted>
  <dcterms:modified xsi:type="dcterms:W3CDTF">2007-02-19T05:05:00Z</dcterms:modified>
  <cp:revision>5</cp:revision>
  <dc:subject/>
  <dc:title>Quarter 9 Lesson 1</dc:title>
</cp:coreProperties>
</file>